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237" w:leader="none"/>
        </w:tabs>
        <w:rPr/>
      </w:pPr>
      <w:r>
        <w:rPr/>
        <w:t>OBČINA STRAŽA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AZPORED OBVEZNEGA LETNEGA CEPLJENJA PSOV PROTI STEKLINI PO NASELJIH  ZA  LETO  202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TERINA NOVO MESTO D.O.O., Šmarješka cesta 2, 8000 Novo  mesto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ENA CEPLJENJA: 41,63 EUR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850"/>
        <w:gridCol w:w="993"/>
        <w:gridCol w:w="304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NEDELJEK –  02.03.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REK  -  03.03.20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lo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3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gor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4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l. Straž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preč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uševec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l. Mraše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r. Straž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ok (Volavč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3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l. Polj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4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r. Polj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brje pri Sotes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ČETRTEK  -  05.03.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rka v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vta v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ganja S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anja v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pljenje lahko opravite tudi v naši ambulanti (tel.:07/ 393 47 51) vsak  delavnik od 7.00 do 19.00 ure, ob sobotah od 7.00 do 11.00 u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 xml:space="preserve">Seznam je objavljen tudi na naši spletni strani:  WWW.VETERINA-NM.SI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3366"/>
          <w:sz w:val="24"/>
          <w:szCs w:val="24"/>
        </w:rPr>
      </w:pPr>
      <w:r>
        <w:rPr>
          <w:b/>
          <w:color w:val="993366"/>
          <w:sz w:val="24"/>
          <w:szCs w:val="24"/>
        </w:rPr>
        <w:t>Pri cepljenju imejte s seboj EMŠO lastnika psa, ter potni list živali, ki je obvezen podatek v centralnem registru psov. Za cepljenje in čipiranje mladičev je obvezen podatek o poreklu matere.</w:t>
      </w:r>
    </w:p>
    <w:p>
      <w:pPr>
        <w:pStyle w:val="Normal"/>
        <w:rPr>
          <w:b/>
          <w:b/>
          <w:color w:val="993366"/>
          <w:sz w:val="24"/>
          <w:szCs w:val="24"/>
        </w:rPr>
      </w:pPr>
      <w:r>
        <w:rPr>
          <w:b/>
          <w:color w:val="993366"/>
          <w:sz w:val="24"/>
          <w:szCs w:val="24"/>
        </w:rPr>
        <w:t>Odjava psa se zaračunava v vrednosti 16,18 EUR.</w:t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eč informacij na tel št.: 07/393 47 50  Novo mesto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 xml:space="preserve">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9:33:00Z</dcterms:created>
  <dc:creator>MAJDA</dc:creator>
  <dc:description/>
  <cp:keywords/>
  <dc:language>en-US</dc:language>
  <cp:lastModifiedBy>Občina Straža Karmen Turk</cp:lastModifiedBy>
  <cp:lastPrinted>2025-02-10T14:37:00Z</cp:lastPrinted>
  <dcterms:modified xsi:type="dcterms:W3CDTF">2026-02-11T09:33:00Z</dcterms:modified>
  <cp:revision>2</cp:revision>
  <dc:subject/>
  <dc:title>TOREK   02</dc:title>
</cp:coreProperties>
</file>